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60298489"/>
            <w:bookmarkStart w:id="1" w:name="__Fieldmark__0_156029848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60298489"/>
            <w:bookmarkStart w:id="3" w:name="__Fieldmark__1_156029848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60298489"/>
            <w:bookmarkStart w:id="5" w:name="__Fieldmark__2_156029848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60298489"/>
            <w:bookmarkStart w:id="7" w:name="__Fieldmark__3_156029848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60298489"/>
            <w:bookmarkStart w:id="9" w:name="__Fieldmark__4_156029848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60298489"/>
            <w:bookmarkStart w:id="11" w:name="__Fieldmark__5_156029848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560298489"/>
            <w:bookmarkStart w:id="13" w:name="__Fieldmark__6_156029848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560298489"/>
            <w:bookmarkStart w:id="15" w:name="__Fieldmark__7_156029848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560298489"/>
            <w:bookmarkStart w:id="17" w:name="__Fieldmark__8_156029848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560298489"/>
            <w:bookmarkStart w:id="19" w:name="__Fieldmark__9_156029848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1560298489"/>
      <w:bookmarkStart w:id="21" w:name="__Fieldmark__10_1560298489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1560298489"/>
      <w:bookmarkStart w:id="23" w:name="__Fieldmark__11_1560298489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1560298489"/>
      <w:bookmarkStart w:id="25" w:name="__Fieldmark__12_1560298489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1560298489"/>
      <w:bookmarkStart w:id="27" w:name="__Fieldmark__13_1560298489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560298489"/>
            <w:bookmarkStart w:id="29" w:name="__Fieldmark__14_156029848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560298489"/>
            <w:bookmarkStart w:id="31" w:name="__Fieldmark__15_156029848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560298489"/>
            <w:bookmarkStart w:id="33" w:name="__Fieldmark__16_156029848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560298489"/>
            <w:bookmarkStart w:id="35" w:name="__Fieldmark__17_156029848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1560298489"/>
      <w:bookmarkStart w:id="37" w:name="__Fieldmark__18_1560298489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1560298489"/>
      <w:bookmarkStart w:id="39" w:name="__Fieldmark__19_1560298489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1560298489"/>
      <w:bookmarkStart w:id="41" w:name="__Fieldmark__20_1560298489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1560298489"/>
      <w:bookmarkStart w:id="43" w:name="__Fieldmark__21_1560298489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